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19 г. Йошкар-О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глублённым изучением отдельных предмет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Разработка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внеклассного мероприятия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по здоровому образу жизни</w:t>
      </w:r>
    </w:p>
    <w:p>
      <w:pPr>
        <w:pStyle w:val="Normal"/>
        <w:jc w:val="center"/>
        <w:rPr/>
      </w:pPr>
      <w:r>
        <w:rPr>
          <w:b/>
          <w:color w:val="FF0000"/>
          <w:sz w:val="40"/>
          <w:szCs w:val="40"/>
        </w:rPr>
        <w:t>«Калейдоскоп здоровья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Возраст детей: 2-3 класс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Подготовили и провели: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Прокопьева Марина Вячеславовна,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начальных классов первой категор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опова Наталья Михайло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начальных классов первой категор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Марушева Татьяна Ивано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учитель начальных класс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Йошкар-Ола  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right"/>
        <w:rPr/>
      </w:pPr>
      <w:r>
        <w:rPr>
          <w:i/>
          <w:sz w:val="28"/>
          <w:szCs w:val="28"/>
          <w:lang w:eastAsia="ar-SA"/>
        </w:rPr>
        <w:t>«Ваше здоровье – самое ценное, что у вас есть.</w:t>
      </w:r>
    </w:p>
    <w:p>
      <w:pPr>
        <w:pStyle w:val="Normal"/>
        <w:widowControl w:val="false"/>
        <w:shd w:fill="FFFFFF" w:val="clear"/>
        <w:suppressAutoHyphens w:val="true"/>
        <w:jc w:val="right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t>На всю жизнь вам дается только один организм.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t xml:space="preserve">                                     </w:t>
      </w:r>
      <w:r>
        <w:rPr>
          <w:i/>
          <w:sz w:val="28"/>
          <w:szCs w:val="28"/>
          <w:lang w:eastAsia="ar-SA"/>
        </w:rPr>
        <w:t>Если вы полагаете, что поскольку здоровы сейчас,</w:t>
      </w:r>
    </w:p>
    <w:p>
      <w:pPr>
        <w:pStyle w:val="Normal"/>
        <w:widowControl w:val="false"/>
        <w:shd w:fill="FFFFFF" w:val="clear"/>
        <w:suppressAutoHyphens w:val="true"/>
        <w:jc w:val="right"/>
        <w:rPr>
          <w:b/>
          <w:b/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t xml:space="preserve">то будете здоровы всегда, вы ошибаетесь». 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Гиппокра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Пояснительная записка</w:t>
      </w:r>
    </w:p>
    <w:p>
      <w:pPr>
        <w:pStyle w:val="Normal"/>
        <w:spacing w:lineRule="auto" w:line="360"/>
        <w:ind w:firstLine="708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роблемы сохранения здоровья обучающихся и привития навыков здорового образа жизни очень актуальны сегодня. Необходимо создание условий, направленных на укрепление здоровья и привитие навыков здорового образа жизни, сохранение здоровья физического, психического и духовного. Следует обеспечить школьнику возможность сохранения здоровья за период обучения в школе, сформировать у него необходимые знания, умения и навыки по здоровому образу жизни, научить использовать полученные знания в повседневной жизни.      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SimSun;宋体"/>
          <w:sz w:val="28"/>
          <w:szCs w:val="28"/>
        </w:rPr>
        <w:t xml:space="preserve">Здоровье детей –  наше будущее. Поэтому перед педагогами стоит </w:t>
      </w:r>
      <w:r>
        <w:rPr>
          <w:sz w:val="28"/>
          <w:szCs w:val="28"/>
        </w:rPr>
        <w:t xml:space="preserve">трудная и важная задача – создание условий, при которых ребенок заинтересуется тем, как нужно заботиться о своем здоровье. Прямые призывы к ведению здорового образа жизни и запреты так называемых вредных привычек, угрозы и запугивание не только безрезультативны, но и вредны, так как вызывают скрытое противодействие. Формирование ценностных ориентации, убеждений, активной жизненной позиции возможно при использовании педагогом таких методов и приемов, которые способствуют вовлечению учеников в активный процесс получения и переработки знаний. </w:t>
      </w:r>
    </w:p>
    <w:p>
      <w:pPr>
        <w:pStyle w:val="Normal"/>
        <w:spacing w:lineRule="auto" w:line="360"/>
        <w:ind w:firstLine="708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ФГОС второго поколения требует осуществлять укрепление  физического, психического и духовного здоровья школьников. Поэтому в качестве основы своей работы по здоровьесбережению, была определена тема «Сохранение здоровья обучающихся».</w:t>
      </w:r>
    </w:p>
    <w:p>
      <w:pPr>
        <w:pStyle w:val="Style14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и:</w:t>
      </w:r>
      <w:r>
        <w:rPr>
          <w:sz w:val="28"/>
          <w:szCs w:val="28"/>
          <w:lang w:val="ru-RU"/>
        </w:rPr>
        <w:t xml:space="preserve"> 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формировать  представление о здоровье, как одной из главных ценностей жизни; 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 xml:space="preserve">- научить, как ухаживать за своим телом, избежать болезней, повысить иммунитет; 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воспитывать  интерес к здоровому образу жизни, потребность быть здоровыми;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учить выделять признаки здорового человека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 xml:space="preserve">образовательная – </w:t>
      </w:r>
      <w:r>
        <w:rPr>
          <w:sz w:val="28"/>
          <w:szCs w:val="28"/>
        </w:rPr>
        <w:t>расширение знаний детей о здоровом образе  жизни,    о правилах      гигиены, правильном питан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 xml:space="preserve">воспитательная – </w:t>
      </w:r>
      <w:r>
        <w:rPr>
          <w:sz w:val="28"/>
          <w:szCs w:val="28"/>
        </w:rPr>
        <w:t>воспитание чувства ответственности за сохранение и укрепление своего здоровья,  бережного отношения друг к другу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 xml:space="preserve">развивающая – </w:t>
      </w:r>
      <w:r>
        <w:rPr>
          <w:sz w:val="28"/>
          <w:szCs w:val="28"/>
        </w:rPr>
        <w:t>развитие желания беречь своё здоровье, внимания, мышления, познавательной активнос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 xml:space="preserve">оздоровительная – </w:t>
      </w:r>
      <w:r>
        <w:rPr>
          <w:sz w:val="28"/>
          <w:szCs w:val="28"/>
        </w:rPr>
        <w:t>создание наилучших санитарно-гигиенических условий для  обучения.</w:t>
      </w:r>
    </w:p>
    <w:p>
      <w:pPr>
        <w:pStyle w:val="Normal"/>
        <w:spacing w:lineRule="auto" w:line="360"/>
        <w:ind w:firstLine="708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В рамках данного мероприятия осуществляются следующие простые и вместе с тем очень важные </w:t>
      </w:r>
      <w:r>
        <w:rPr>
          <w:rFonts w:eastAsia="SimSun;宋体"/>
          <w:b/>
          <w:sz w:val="28"/>
          <w:szCs w:val="28"/>
        </w:rPr>
        <w:t>действия:</w:t>
      </w:r>
    </w:p>
    <w:p>
      <w:pPr>
        <w:pStyle w:val="Normal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. Убеждать обучающихся ежедневно выполнять утреннюю гимнастику, соблюдать режим труда и отдыха школьника.</w:t>
      </w:r>
    </w:p>
    <w:p>
      <w:pPr>
        <w:pStyle w:val="Normal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2. Во время учебного дня в школе проводить динамические паузы, подвижные игры.</w:t>
      </w:r>
    </w:p>
    <w:p>
      <w:pPr>
        <w:pStyle w:val="Normal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3. Привлекать обучающихся к занятиям во внеурочное время в спортивных секциях.</w:t>
      </w:r>
    </w:p>
    <w:p>
      <w:pPr>
        <w:pStyle w:val="Normal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4. В рамках обучения детей правильному отношению к собственному здоровью проводить беседы, классные часы с учётом возрастных особенностей детей.</w:t>
      </w:r>
    </w:p>
    <w:p>
      <w:pPr>
        <w:pStyle w:val="Normal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5. Способствовать созданию комфортной атмосферы в классном коллективе.</w:t>
      </w:r>
    </w:p>
    <w:p>
      <w:pPr>
        <w:pStyle w:val="Normal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знание  детьми  понятия «здоровье» и  влияния  образа  жизни  на  состояние  здоровь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овышение приоритета здорового образа жизн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овышение мотивации к двигательной деятельности, здоровому образу жизн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SimSun;宋体"/>
          <w:sz w:val="28"/>
          <w:szCs w:val="28"/>
        </w:rPr>
        <w:t>повышение профессиональной компетенции и заинтересованности педагогов в сохранении и укреплении здоровья школьников</w:t>
      </w:r>
      <w:r>
        <w:rPr>
          <w:rFonts w:eastAsia="SimSun;宋体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spacing w:lineRule="auto" w:line="360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  <w:br/>
        <w:t xml:space="preserve">- Здравствуйте, дорогие ребята! Говорю вам «здравствуйте», а это значит, что всем вам желаю здоровья. Потому что здоровье для человека – самая главная ценность. </w:t>
        <w:br/>
        <w:t>Здоровье – это бесценный дар, который преподносит человеку природа. Без него очень трудно сделать жизнь интересной и счастливой. Но как часто мы, растрачиваем этот дар попусту, забывая, что потерять здоровье легко, а вот вернуть его очень и очень трудно.</w:t>
        <w:br/>
        <w:t>Поэтому именно с вами мы пролистаем страницы журнала “Калейдоскоп здоровья ”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рганизационный момент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гда встречаем мы рассвет</w:t>
        <w:br/>
        <w:t>Мы говорим ему – привет!</w:t>
        <w:br/>
        <w:t>С улыбкой солнце дарит вслед,</w:t>
        <w:br/>
        <w:t>Нам посылая свой привет.</w:t>
        <w:br/>
        <w:t>И вы запомните совет:</w:t>
        <w:br/>
        <w:t>Дарите всем друзьям привет.</w:t>
        <w:br/>
        <w:t>При встрече через много лет</w:t>
        <w:br/>
        <w:t>Вы скажете друзьям – привет!</w:t>
        <w:br/>
        <w:t>Давайте дружно все в ответ</w:t>
        <w:br/>
        <w:t>Друг другу скажем мы привет!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сем ли мы можем сказать – привет?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 нужно приветствовать взрослых?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то означает слово “здравствуйте”?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 здоровы ли вы, дорогие мои?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орошее ли у вас сегодня настроение?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окажите умные глазки, ровные спинки, поглядите друг на друга и улыбнитесь.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остановка цели занятия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аждый день мы говорим и слышим слова с корнем «- здрав»,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- здоров»: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Здравствуйте», «Как ваше здоровье?», «Доброго здоровья», «Будьте здоровы»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 вы думаете, почему?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Конечно, ведь здоровье – самое ценное богатство каждого человека.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Давайте обратимся к Толковому словарю и прочитаем, что такое здоровье. 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ЗДОРОВЬЕ–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равильная, нормальная деятельность организма, его полное физическое и психическое благополучие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Толковый словарь С.И.Ожегова)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ебята, а зачем человеку здоровье? И как быть здоровым и сильным?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т на этот вопрос мы постараемся сегодня ответить.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доровье не купишь ни за какие деньги. Когда человек болен, ему очень трудно воплотить в жизнь свои планы, реализовать себя в современном мир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В  наше время компьютерных технологий, как вы думаете, что всего дороже? Конечно же, здоровье! 7 апреля считается Всемирным днем здоровья. Будучи больными, вы не сможете воплотить в жизнь свои мечты, не сможете решать жизненно важные задачи. Все мы хотим вырасти крепкими и здоровыми. Быть здоровым – естественное желание человека.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ашему вниманию я предлагаю викторину о здоровье.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кторина о здоровье: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Сколько органов чувств у человека?(5: глаза, нос, уши, язык, кожа)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Какой орган позволяет человеку чувствовать запах хлеба, цветов? (нос)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Кто родной брат кашля? (насморк)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Когда человек выше ростом – утром или вечером? (утром)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 Где больше всего скапливается грязи на теле человека? (ладони)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Зачем человеку слезы? (смывают пылинки)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Как часто надо чистить зубы? (после завтрака и перед сном)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Что появляется на грязной коже? (микробы)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Почему сон лучшее лекарство для человека? (отдых для всего организма)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. Когда солнце друг, а когда враг? (Когда много находишься на солнце, оно становится врагом - можно получить ожог.)                                         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 Что дороже всего на свете?  (здоровье)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2. Персонаж какого произведения призывает соблюдать гигиену? (Мойдодыр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по тем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, в нашем путешествии по страницам журнала, вы – маленькие исследовател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работать вы будете в групп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ема общая – здоровый образ жизни, но задания у каждой группы будут свои.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 группа – Поработает со страничкой </w:t>
      </w:r>
      <w:r>
        <w:rPr>
          <w:b/>
          <w:i/>
          <w:sz w:val="28"/>
          <w:szCs w:val="28"/>
        </w:rPr>
        <w:t xml:space="preserve">“Чистота – залог здоровья”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 группа – Поработает со страничкой </w:t>
      </w:r>
      <w:r>
        <w:rPr>
          <w:b/>
          <w:i/>
          <w:sz w:val="28"/>
          <w:szCs w:val="28"/>
        </w:rPr>
        <w:t>«В здоровом теле - здоровый дух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 группа – Поработает со страничкой </w:t>
      </w:r>
      <w:r>
        <w:rPr>
          <w:b/>
          <w:i/>
          <w:sz w:val="28"/>
          <w:szCs w:val="28"/>
        </w:rPr>
        <w:t>«Как питаешься, так и улыбаешься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каждой из групп  на  столах есть задания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вам предлагается ещё больше узнать о вашем здоровь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жно подобрать ответы на вопросы карточек, сделать к ним правильные выводы, соотнести подходящие картинки из конверта с каждым разделом и наклеить их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риступаем к выполнению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  <w:tab w:val="center" w:pos="4140" w:leader="none"/>
          <w:tab w:val="left" w:pos="444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репление изученного материал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вайте проверим, что у вас получилось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нём с 1 группы.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ята этой группы </w:t>
      </w:r>
      <w:r>
        <w:rPr>
          <w:bCs/>
          <w:color w:val="000000"/>
          <w:sz w:val="28"/>
          <w:szCs w:val="28"/>
        </w:rPr>
        <w:t>работали со страничко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“Чистота – залог здоровья”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 какие загадки вы отгадали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что мы называем броней организма от разных бактери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кожу называют бронёй?</w:t>
        <w:br/>
        <w:t>(Она защищает тело человека от ветра, дождя, укусов насекомых, как барьер стоит на пути различных ядовитых веществ и бактерий.)</w:t>
        <w:br/>
        <w:t>- Что угрожает коже?</w:t>
        <w:br/>
        <w:t>(Грязь. Грязная кожа – любимое место микробов.)</w:t>
        <w:br/>
        <w:t>- Где больше всего скапливается грязь?</w:t>
        <w:br/>
        <w:t>(Чаще всего на руках, ногах, лице и под ногтями.)</w:t>
        <w:br/>
        <w:t>- А что помогает нам победить микроб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 водой надо дружить. Без воды не может жить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нужно, чтобы как следует вымыть рук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, мыло и вода – настоящие друзья. Они помогают уничтожить микроб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гда следует мыть рук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надо правильно мыть рук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ебята, а какие пословицы вы получили? Как вы их понимает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й вывод можно сдела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бы советы вы дали ребятам?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Советы:</w:t>
      </w:r>
      <w:r>
        <w:rPr>
          <w:sz w:val="28"/>
          <w:szCs w:val="28"/>
        </w:rPr>
        <w:br/>
        <w:t>• Чтобы быть здоровым, надо соблюдать чистоту.</w:t>
        <w:br/>
        <w:t>• Раз в неделю мойся основательно.</w:t>
        <w:br/>
        <w:t>• Утром, после сна, мой руки, лицо, шею и уши.</w:t>
        <w:br/>
        <w:t xml:space="preserve">• Мой руки после уборки комнаты, игр, прогулки, общения с животны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. Ребята этой группы рассказали нам о том, что кожа играет важную роль в нашей жизни, защищает нас от микробов. И чтобы быть здоровым – нужно соблюдать чистот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шло время поговорить о </w:t>
      </w:r>
      <w:r>
        <w:rPr>
          <w:sz w:val="28"/>
          <w:szCs w:val="28"/>
        </w:rPr>
        <w:t xml:space="preserve">следующей странице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В здоровом теле - здоровый дух»</w:t>
      </w:r>
    </w:p>
    <w:p>
      <w:pPr>
        <w:pStyle w:val="Normal"/>
        <w:spacing w:lineRule="auto" w:line="360"/>
        <w:ind w:left="72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 этом нам расскажут ученики 2 группы.</w:t>
      </w:r>
      <w:r>
        <w:rPr>
          <w:sz w:val="28"/>
          <w:szCs w:val="28"/>
        </w:rPr>
        <w:br/>
        <w:t>- Ребята, а у вас какая была загадка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Что такое режим дня? </w:t>
        <w:br/>
        <w:t>Режим - распорядок дел, действий.</w:t>
        <w:br/>
        <w:t>- А ведь это непросто – научить себя делать всё вовремя.</w:t>
        <w:br/>
        <w:t>Надо запомнить, что правильное выполнение режима, чередование труда и отдыха необходимы. Они улучшают работоспособность, приучают к аккуратности, дисциплинируют человека, укрепляют здоров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Что вы можете сказать о  выражении: «Движение – это жизнь.». </w:t>
        <w:br/>
        <w:t>- Почему нужно больше двигаться?</w:t>
        <w:br/>
      </w:r>
      <w:r>
        <w:rPr>
          <w:i/>
          <w:iCs/>
          <w:sz w:val="28"/>
          <w:szCs w:val="28"/>
        </w:rPr>
        <w:t>(малоподвижный образ жизни вредит здоровью)</w:t>
      </w:r>
      <w:r>
        <w:rPr>
          <w:sz w:val="28"/>
          <w:szCs w:val="28"/>
        </w:rPr>
        <w:t>.</w:t>
        <w:br/>
        <w:t xml:space="preserve">- Что значит много двигаться? </w:t>
        <w:br/>
      </w:r>
      <w:r>
        <w:rPr>
          <w:i/>
          <w:iCs/>
          <w:sz w:val="28"/>
          <w:szCs w:val="28"/>
        </w:rPr>
        <w:t>(делать зарядку, играть в подвижные игры, заниматься физкультурой, закаляться)</w:t>
      </w:r>
      <w:r>
        <w:rPr>
          <w:sz w:val="28"/>
          <w:szCs w:val="28"/>
        </w:rPr>
        <w:br/>
        <w:t>- В мире компьютеризации люди стали все меньше двигаться во время работы. Результат – организм не получает достаточную нагрузку, становится менее подвижным. Быстро приходит усталость. За ней следует постоянная раздражительность, и могут даже развиваться различные заболевания. Вот почему всем необходимо заниматься спортом.</w:t>
        <w:br/>
      </w:r>
      <w:r>
        <w:rPr>
          <w:rStyle w:val="StrongEmphasis"/>
        </w:rPr>
        <w:t xml:space="preserve">- </w:t>
      </w:r>
      <w:r>
        <w:rPr>
          <w:sz w:val="28"/>
          <w:szCs w:val="28"/>
        </w:rPr>
        <w:t xml:space="preserve">Как вы думаете, почему в школе устраивают переменки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 времена люди умели чередовать труд и отдых, чтобы не портить свое здоровье. Поэтому и в школе ввели переменки для того, чтобы ученик после умственной нагрузки мог подвигаться. Праздники, каникулы, отпуск тоже помогают чередовать труд и отдых. </w:t>
        <w:br/>
        <w:t xml:space="preserve">- А ведь настроение, тоже влияет на наше здоровье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 чего это зависит? (От того, какие чувства, эмоции мы переживаем.). Эмоции выражают наши чувства, помогают нам справляться с различными трудностями, а значит, помогают нашему здоровью. Положительные эмоции полезны и необходимы для нашего здоровь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а вы какие пословицы собрали? Объясните их</w:t>
      </w:r>
    </w:p>
    <w:p>
      <w:pPr>
        <w:pStyle w:val="Articlerenderblockarticlerenderblockunstyled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ие </w:t>
      </w:r>
      <w:r>
        <w:rPr>
          <w:bCs/>
          <w:sz w:val="28"/>
          <w:szCs w:val="28"/>
        </w:rPr>
        <w:t>основные составляющие здорового образа жизни вы назовете?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Занятия спортом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каз от вредных привычек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ноценный отдых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ммунитета;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Хорошее эмоционально-психическое состояни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. Ребята этой группы рассказали нам о том, что соблюдение режима дня, чередование труда и отдыха, занятия спортом – укрепляют здоровье человека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им к </w:t>
      </w:r>
      <w:r>
        <w:rPr>
          <w:sz w:val="28"/>
          <w:szCs w:val="28"/>
        </w:rPr>
        <w:t>третьей странице</w:t>
      </w:r>
      <w:r>
        <w:rPr>
          <w:b/>
          <w:i/>
          <w:sz w:val="28"/>
          <w:szCs w:val="28"/>
        </w:rPr>
        <w:t xml:space="preserve">  «Как питаешься, так и улыбаешься»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Ребята 3 группы нам об этом сейчас и расскажу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А знаете ли вы, что нужно для роста молодого организма?</w:t>
        <w:br/>
        <w:t>- Что содержит много витаминов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лово “витамин” образовано от латинского слова, которое в переводе означает “жизнь”.</w:t>
        <w:br/>
        <w:t>- Чем питается человек? Какие органы помогают ему в это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все продукты, которые употребляет человек, полезны для его здоров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е должно быть питание?  (правильное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 неправильное питание приводит к…?. болезня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Молоко – такой знакомый продук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знаете ли вы, какие продукты можно приготовить из нег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отребление полезных продуктов недостаточно для сохранения здоровья. Очень важно вовремя питаться, т.е. соблюдать режим пит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ебята как вы думаете, что нам может помешать быть здоровыми?                 (Вредные привычки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Какие вредные привычки вы знаете? А еще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А вы знаете что неправильная осанка – это тоже следствие вредной привычки – неправильной посадки при письме, чтении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а у вас какие получились пословицы? Как вы их объясните?</w:t>
      </w:r>
    </w:p>
    <w:p>
      <w:pPr>
        <w:pStyle w:val="Heading2"/>
        <w:spacing w:lineRule="auto" w:line="360"/>
        <w:jc w:val="both"/>
        <w:rPr/>
      </w:pPr>
      <w:r>
        <w:rPr>
          <w:b w:val="false"/>
          <w:sz w:val="28"/>
          <w:szCs w:val="28"/>
        </w:rPr>
        <w:t>Какие советы организации правильного питания вы нам дадите?</w:t>
      </w:r>
    </w:p>
    <w:p>
      <w:pPr>
        <w:pStyle w:val="Heading2"/>
        <w:spacing w:lineRule="auto" w:line="360"/>
        <w:jc w:val="both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>
          <w:b w:val="false"/>
          <w:sz w:val="28"/>
          <w:szCs w:val="28"/>
        </w:rPr>
        <w:t>Питание должно быть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Style w:val="Emphasis"/>
          <w:sz w:val="28"/>
          <w:szCs w:val="28"/>
        </w:rPr>
        <w:t>Калорийное.</w:t>
      </w:r>
      <w:r>
        <w:rPr>
          <w:sz w:val="28"/>
          <w:szCs w:val="28"/>
        </w:rPr>
        <w:t xml:space="preserve"> При создании рациона на каждый день, необходимо учитывать энергозатраты ребенка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Style w:val="Emphasis"/>
          <w:sz w:val="28"/>
          <w:szCs w:val="28"/>
        </w:rPr>
        <w:t xml:space="preserve">Разнообразное. </w:t>
      </w:r>
      <w:r>
        <w:rPr>
          <w:sz w:val="28"/>
          <w:szCs w:val="28"/>
        </w:rPr>
        <w:t>Это один из главных принципов создания меню, только так можно обеспечить организм незаменимыми аминокислотами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Style w:val="Emphasis"/>
          <w:sz w:val="28"/>
          <w:szCs w:val="28"/>
        </w:rPr>
        <w:t>Режим.</w:t>
      </w:r>
      <w:r>
        <w:rPr>
          <w:sz w:val="28"/>
          <w:szCs w:val="28"/>
        </w:rPr>
        <w:t xml:space="preserve"> Питаться ребенок должен регулярно, промежутки между приемами пищи должны быть регламентированы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Style w:val="Emphasis"/>
          <w:sz w:val="28"/>
          <w:szCs w:val="28"/>
        </w:rPr>
        <w:t>Сбалансированный рацион</w:t>
      </w:r>
      <w:r>
        <w:rPr>
          <w:sz w:val="28"/>
          <w:szCs w:val="28"/>
        </w:rPr>
        <w:t xml:space="preserve">. Обязательным считается наличие белков животного происхождения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Витамины</w:t>
      </w:r>
      <w:r>
        <w:rPr>
          <w:sz w:val="28"/>
          <w:szCs w:val="28"/>
        </w:rPr>
        <w:t>. В рационе должны присутствовать овощи и фрукты.</w:t>
      </w:r>
    </w:p>
    <w:p>
      <w:pPr>
        <w:pStyle w:val="Normal"/>
        <w:spacing w:lineRule="auto" w:line="360" w:before="280" w:after="28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лодцы. Ребята этой группы рассказали нам о том, что главным условием лучшей физической и умственной работы является правильное питание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флексия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учили заряд бодрости? Настроение отличное?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вайте поиграем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игру-кричалку " Полезно-вредно".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Читать лёжа: (вредно)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мотреть на яркий свет:(вредно)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мывать глаза по утрам:(полезно)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мотреть близко телевизор:(вредно)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ерегать глаза от ударов:(полезно)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потреблять в пищу морковь, петрушку:(полезно)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Тереть глаза грязными руками:(вредно)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ниматься физкультурой:(полезно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ше путешествие по страницам журнала «Калейдоскоп здоровья» заканчивается. Теперь вам известны многие секреты здорового образа жизни.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ы сегодня хорошо поработали, а результатом нашего труда получился вот такой </w:t>
      </w:r>
      <w:r>
        <w:rPr>
          <w:b/>
          <w:sz w:val="28"/>
          <w:szCs w:val="28"/>
        </w:rPr>
        <w:t>ЛЕПБУ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оследок я хочу вам сказать, что быть здоровыми может каждый из вас. Нужно только очень захотеть. Ребята, будьте здоровы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1175</wp:posOffset>
            </wp:positionH>
            <wp:positionV relativeFrom="paragraph">
              <wp:posOffset>185420</wp:posOffset>
            </wp:positionV>
            <wp:extent cx="4371975" cy="3279140"/>
            <wp:effectExtent l="0" t="0" r="0" b="0"/>
            <wp:wrapTight wrapText="bothSides">
              <wp:wrapPolygon edited="0">
                <wp:start x="-33" y="0"/>
                <wp:lineTo x="-33" y="21552"/>
                <wp:lineTo x="21600" y="21552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9:31:00Z</dcterms:created>
  <dc:creator>MARINA</dc:creator>
  <dc:description/>
  <cp:keywords/>
  <dc:language>en-US</dc:language>
  <cp:lastModifiedBy>Пользователь Windows</cp:lastModifiedBy>
  <dcterms:modified xsi:type="dcterms:W3CDTF">2020-03-24T18:19:00Z</dcterms:modified>
  <cp:revision>10</cp:revision>
  <dc:subject/>
  <dc:title>Ход занятия</dc:title>
</cp:coreProperties>
</file>